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естр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убъектов малого и среднего предпринимательства – получателей поддержки за ____год</w:t>
      </w:r>
    </w:p>
    <w:p>
      <w:pPr>
        <w:sectPr>
          <w:type w:val="nextPage"/>
          <w:pgSz w:orient="landscape" w:w="16838" w:h="11906"/>
          <w:pgMar w:left="1134" w:right="1134" w:gutter="0" w:header="0" w:top="1247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Шумаковского сельсовета Солнцевского райо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Шумаков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Солнцевского район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2021 г.№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ест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убъектов малого и среднего предпринимательства – получателей поддержки за ___ год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875</wp:posOffset>
                </wp:positionH>
                <wp:positionV relativeFrom="paragraph">
                  <wp:posOffset>635</wp:posOffset>
                </wp:positionV>
                <wp:extent cx="10265410" cy="4196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5410" cy="419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811"/>
                              <w:gridCol w:w="3265"/>
                              <w:gridCol w:w="2834"/>
                              <w:gridCol w:w="1559"/>
                              <w:gridCol w:w="1560"/>
                              <w:gridCol w:w="1559"/>
                              <w:gridCol w:w="1417"/>
                              <w:gridCol w:w="1316"/>
                            </w:tblGrid>
                            <w:tr>
                              <w:trPr>
                                <w:trHeight w:val="424" w:hRule="exac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реестровой записи и дата включения сведений в реестр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 принятия решения о предоставлении и (или) прекращении оказания поддержки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едения о субъекте малого и среднего предпринимательства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олучателя поддержки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едения о предоставленной поддержке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формация о нарушении порядка и условий предоставления поддерж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если имеется), в том числе о нецелевом использовании средств поддерж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4" w:hRule="exac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юридического лица или фамилия, имя и  (при наличии) отчество  индивидуального предпринимателя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дентификационный номер налогоплательщ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ид поддержк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орма поддерж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азмер поддерж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рублей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рок оказания поддержки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61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 Субъекты малого предпринимательства (за исключением микропредприятий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61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 Субъекты среднего предпринимательств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61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 Микропредприят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61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 Индивидуальные предпринимател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3pt;height:330.45pt;mso-wrap-distance-left:9.05pt;mso-wrap-distance-right:9.05pt;mso-wrap-distance-top:0pt;mso-wrap-distance-bottom:0pt;margin-top:0.0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811"/>
                        <w:gridCol w:w="3265"/>
                        <w:gridCol w:w="2834"/>
                        <w:gridCol w:w="1559"/>
                        <w:gridCol w:w="1560"/>
                        <w:gridCol w:w="1559"/>
                        <w:gridCol w:w="1417"/>
                        <w:gridCol w:w="1316"/>
                      </w:tblGrid>
                      <w:tr>
                        <w:trPr>
                          <w:trHeight w:val="424" w:hRule="exact"/>
                          <w:cantSplit w:val="true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реестровой записи и дата включения сведений в реестр</w:t>
                            </w:r>
                          </w:p>
                        </w:tc>
                        <w:tc>
                          <w:tcPr>
                            <w:tcW w:w="1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 принятия решения о предоставлении и (или) прекращении оказания поддержки</w:t>
                            </w:r>
                          </w:p>
                        </w:tc>
                        <w:tc>
                          <w:tcPr>
                            <w:tcW w:w="6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едения о субъекте малого и среднего предпринимательств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лучателя поддержки</w:t>
                            </w:r>
                          </w:p>
                        </w:tc>
                        <w:tc>
                          <w:tcPr>
                            <w:tcW w:w="60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едения о предоставленной поддержке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нформация о нарушении порядка и условий предоставления поддерж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если имеется), в том числе о нецелевом использовании средств поддержки.</w:t>
                            </w:r>
                          </w:p>
                        </w:tc>
                      </w:tr>
                      <w:tr>
                        <w:trPr>
                          <w:trHeight w:val="2484" w:hRule="exact"/>
                          <w:cantSplit w:val="true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менование юридического лица или фамилия, имя и  (при наличии) отчество  индивидуального предпринимателя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дентификационный номер налогоплательщ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ид поддержк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орма поддерж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азмер поддерж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рублей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рок оказания поддержки</w:t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61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Субъекты малого предпринимательства (за исключением микропредприятий):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61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Субъекты среднего предпринимательства: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61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Микропредприятия: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61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Индивидуальные предприниматели: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а Шумаков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олнцевского района</w:t>
        <w:tab/>
        <w:tab/>
        <w:tab/>
        <w:tab/>
        <w:tab/>
        <w:t xml:space="preserve">             </w:t>
        <w:tab/>
        <w:t xml:space="preserve"> ____________________</w:t>
        <w:tab/>
        <w:tab/>
        <w:t>_________________</w:t>
        <w:tab/>
        <w:t xml:space="preserve"> 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 _______________20___ года</w:t>
        <w:tab/>
        <w:tab/>
        <w:tab/>
        <w:tab/>
        <w:tab/>
        <w:t xml:space="preserve">           (подпись)</w:t>
        <w:tab/>
        <w:tab/>
        <w:tab/>
        <w:tab/>
        <w:t>(ФИО)</w:t>
      </w:r>
    </w:p>
    <w:sectPr>
      <w:type w:val="nextPage"/>
      <w:pgSz w:orient="landscape" w:w="16838" w:h="11906"/>
      <w:pgMar w:left="851" w:right="147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2"/>
    <w:qFormat/>
    <w:rPr>
      <w:rFonts w:ascii="Times New Roman" w:hAnsi="Times New Roman" w:cs="Times New Roman"/>
      <w:spacing w:val="0"/>
      <w:sz w:val="25"/>
      <w:szCs w:val="25"/>
      <w:u w:val="single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1:00Z</dcterms:created>
  <dc:creator>1</dc:creator>
  <dc:description/>
  <cp:keywords/>
  <dc:language>en-US</dc:language>
  <cp:lastModifiedBy>admin</cp:lastModifiedBy>
  <cp:lastPrinted>2019-04-26T13:08:00Z</cp:lastPrinted>
  <dcterms:modified xsi:type="dcterms:W3CDTF">2021-03-01T10:45:00Z</dcterms:modified>
  <cp:revision>13</cp:revision>
  <dc:subject/>
  <dc:title> </dc:title>
</cp:coreProperties>
</file>