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Шумаковского сельсовета Солнцевского района Курской области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рисвоение адресов объектам адресации, изменение, аннулирование адресов</w:t>
      </w: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>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firstLine="54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Шумаковского сельсовета  Солнцев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Шумаковского сельсовета  Солнцевского района Курской области – 28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Шумаковского сельсовета  Солнцев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27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admin</cp:lastModifiedBy>
  <dcterms:modified xsi:type="dcterms:W3CDTF">2022-10-28T09:11:00Z</dcterms:modified>
  <cp:revision>9</cp:revision>
  <dc:subject/>
  <dc:title/>
</cp:coreProperties>
</file>