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Шумаковского сельсовета Солнцевского района Курской области муниципальной услуги</w:t>
      </w:r>
    </w:p>
    <w:p>
      <w:pPr>
        <w:pStyle w:val="Normal"/>
        <w:ind w:firstLine="720"/>
        <w:jc w:val="center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редоставление в безвозмездное пользование, аренду имущества, находящегося в муниципальной собственности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0" w:firstLine="54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Шумаковского сельсовета  Солнцев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Шумаковского сельсовета  Солнцевского района Курской области – 28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Шумаковского сельсовета  Солнцев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27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admin</cp:lastModifiedBy>
  <dcterms:modified xsi:type="dcterms:W3CDTF">2022-10-28T09:13:00Z</dcterms:modified>
  <cp:revision>8</cp:revision>
  <dc:subject/>
  <dc:title/>
</cp:coreProperties>
</file>