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Шумаковского сельсовета Солнцев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Шумаковского сельсовета  Солнцев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Шумаковского сельсовета  Солнцевского района Курской области – 28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Шумаковского сельсовета  Солнцев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admin</cp:lastModifiedBy>
  <dcterms:modified xsi:type="dcterms:W3CDTF">2022-10-28T09:16:00Z</dcterms:modified>
  <cp:revision>10</cp:revision>
  <dc:subject/>
  <dc:title/>
</cp:coreProperties>
</file>