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160655</wp:posOffset>
            </wp:positionV>
            <wp:extent cx="552450" cy="5715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ШУМАКОВСКОГО  СЕЛЬСОВЕТА</w:t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ЛНЦЕВСКОГО РАЙОНА</w:t>
      </w:r>
    </w:p>
    <w:p>
      <w:pPr>
        <w:pStyle w:val="Heading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ОСТАНОВЛЕНИЕ</w:t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  01.12.2022г №9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б утверждении реестра и схе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мест размещения контейнерных площадок расположенны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на территории  Шума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Солнцевского  района Кур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lang w:val="ru-RU"/>
        </w:rPr>
        <w:t xml:space="preserve">В соответствии с  пунктом 3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, руководствуясь правилами благоустройства Администрация Шумаковского   сельсовета  </w:t>
      </w:r>
      <w:r>
        <w:rPr>
          <w:rFonts w:cs="Arial" w:ascii="Arial" w:hAnsi="Arial"/>
          <w:b/>
          <w:lang w:val="ru-RU"/>
        </w:rPr>
        <w:t>постановляет:</w:t>
      </w:r>
      <w:r>
        <w:rPr>
          <w:rFonts w:cs="Arial" w:ascii="Arial" w:hAnsi="Arial"/>
          <w:lang w:val="ru-RU"/>
        </w:rPr>
        <w:t xml:space="preserve">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ru-RU"/>
        </w:rPr>
        <w:t>1. Утвердить  реестр мест (площадок) накопления твердых коммунальных отходов  на территории муниципального образования « Шумаковский сельсовет » Солнцевского    района Курской области. (Приложение №1)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Настоящее постановление вступает в силу с момента его подписания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и подлежит  размещению на официальном сайте  Администрации Шумаковского   сельсовета в сети «Интернерт»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Шумаковского   сельсовета                                        И.Н.Горностаева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caps/>
      <w:sz w:val="24"/>
      <w:lang w:val="ru-RU" w:bidi="ar-SA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caps/>
      <w:color w:val="000000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3:05:00Z</dcterms:created>
  <dc:creator>Козлова юлия Владимировна</dc:creator>
  <dc:description/>
  <cp:keywords/>
  <dc:language>en-US</dc:language>
  <cp:lastModifiedBy>admin</cp:lastModifiedBy>
  <cp:lastPrinted>2020-02-06T14:17:00Z</cp:lastPrinted>
  <dcterms:modified xsi:type="dcterms:W3CDTF">2022-12-06T13:15:00Z</dcterms:modified>
  <cp:revision>4</cp:revision>
  <dc:subject/>
  <dc:title/>
</cp:coreProperties>
</file>