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8422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09.02. 2023 г.                      № 14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О внесении изменений в Постановление от 27.12.2023 г. № 108 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«Об утверждении плана-графика закупок товаров,  работ, услуг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для обеспечения государственных и муниципальных нужд на 2023 год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</w:t>
      </w:r>
      <w:r>
        <w:rPr>
          <w:sz w:val="24"/>
          <w:szCs w:val="24"/>
        </w:rPr>
        <w:t xml:space="preserve"> решением Собрания депутатов Шумаковского сельсовета Солнцевского района  от   20 декабря 2022 года № 88/11 «Бюджет  муниципального образования « Шумаковский сельсовет» Солнцевского района Курской области на 2023 год и плановый период 2024 и 2025 годы»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1.Внести изменения план-график закупок товаров,  работ, услуг для обеспечения государственных и муниципальных нужд на 2023 год » (приложение №1)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2.Опубликовать план-график размещения заказов на поставки товаров, выполнение работ, оказание услуг для муниципальных нужд на 2023 год на официальном сайте в информационно-телекоммуникационной сети «Интернет» www.zakupki.gov.ru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размещения заказов на поставки товаров, выполнение работ, оказание услуг для муниципальных нужд на 2023 год и публиковать такие изменения на официальном сайте.</w:t>
      </w:r>
    </w:p>
    <w:p>
      <w:pPr>
        <w:pStyle w:val="Style16"/>
        <w:ind w:firstLine="708"/>
        <w:jc w:val="both"/>
        <w:rPr>
          <w:strike/>
          <w:color w:val="000000"/>
        </w:rPr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 И.Н.Горноста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4:00Z</dcterms:created>
  <dc:creator>OEM User</dc:creator>
  <dc:description/>
  <cp:keywords/>
  <dc:language>en-US</dc:language>
  <cp:lastModifiedBy>admin</cp:lastModifiedBy>
  <cp:lastPrinted>2023-02-09T14:16:00Z</cp:lastPrinted>
  <dcterms:modified xsi:type="dcterms:W3CDTF">2023-02-09T11:43:00Z</dcterms:modified>
  <cp:revision>6</cp:revision>
  <dc:subject/>
  <dc:title>ГЛАВА АДМИНИСТРАЦИИ</dc:title>
</cp:coreProperties>
</file>