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867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ШУМАКОВ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 </w:t>
      </w:r>
      <w:r>
        <w:rPr>
          <w:rFonts w:cs="Arial" w:ascii="Arial" w:hAnsi="Arial"/>
          <w:b/>
          <w:bCs/>
          <w:color w:val="000000"/>
          <w:sz w:val="32"/>
          <w:szCs w:val="32"/>
        </w:rPr>
        <w:t>СОЛНЦЕВСКОГО РАЙОНА КУРСКОЙ ОБЛАСТИ</w:t>
      </w: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т 20 декабря  2023  г.  № 69/11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депутатов «Шумаковского сельсовета» Солнцевского района Курской области от 20.12.2022г. №88/11 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Шумаковский сельсовет» Солнц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3 год и плановый период 2024 и 202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ей 45 Устава муниципального образования «Шумаковский сельсовет» Солнцевского района Курской области Собрание депутатов Шумаковского сельсовета Солнцев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в текстовую часть решения Собрания депутатов Шумаковского сельсовета Солнцевского района Курской области от 20.12.2022 г. №88/11 «О бюджете муниципального образования «Шумаковский сельсовет» Солнцевского района Курской области на 2023 год и плановый период 2024 и 2025 годы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разделе 1«Основные характеристики  бюджета муниципального образования  «Шумаковский сельсовет» Солнцевского района Курской области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 подпункте 1) пункта 1 слова «3 907 899 руб.» заменить словами « 4 129 662 руб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в подпункте 2) пункта 1 слова « 8 083 418 руб. 10 коп.» заменить словами «8 305 181 руб. 10 коп.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раздел 6 «Особенности исполнения местного бюджета в 2023 году» дополнить пунктом 6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установить,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 «Общегосударственные вопросы»: на выполнение обязательств по обеспечению необходимого уровня софинансирования расходных обязательств Шумаковского сельсовета Солнцевского района Курской области, на решение вопросов местного значения на 2023 год в размере 244 799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2.Приложение 1,2,3,4,5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опубликования (обнародования)  и распространяется на правоотношения с 1 янва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маков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цевского района                                                                    Л.В.Ден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Шума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вского района                                                               И.Н.Горностаев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0:00Z</dcterms:created>
  <dc:creator>comp-1</dc:creator>
  <dc:description/>
  <cp:keywords/>
  <dc:language>en-US</dc:language>
  <cp:lastModifiedBy>admin</cp:lastModifiedBy>
  <cp:lastPrinted>2023-12-19T20:22:00Z</cp:lastPrinted>
  <dcterms:modified xsi:type="dcterms:W3CDTF">2023-12-19T17:23:00Z</dcterms:modified>
  <cp:revision>117</cp:revision>
  <dc:subject/>
  <dc:title/>
</cp:coreProperties>
</file>