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Heading1"/>
        <w:spacing w:lineRule="auto" w:line="27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 решению Собрания депутатов Шумаковского сельсовета Солнцевского района Курской области " Об исполнении бюджета муниципального образования "Шумаковский сельсовет" Солнцевского района Курской области за 2024 год"№ 27/7 от 21.04.2025 г.</w:t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/>
        <w:rPr>
          <w:sz w:val="24"/>
        </w:rPr>
      </w:pPr>
      <w:r>
        <w:rPr>
          <w:sz w:val="24"/>
        </w:rPr>
        <w:tab/>
        <w:t>Отчет об исполнении бюджета муниципального образования "Шумаковский сельсовет" Солнцевского района Курской области (далее -поселение) за 2024 год подготовлен в соответствии с требованиями, установленными Бюджетным кодексом Российской Федерации, Положением о бюджетном процессе в муниципальном образовании "Шумаковский сельсовет" Солнцевского района Курской области, утвержденным решением Собрания депутатов Шумаковского сельсовета Солнцевского района Курской области от 27.01.2022 № 3/1,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hd w:fill="FFFFFF" w:val="clear"/>
        </w:rPr>
        <w:t>Исполнение бюджета поселения</w:t>
      </w:r>
      <w:r>
        <w:rPr/>
        <w:t xml:space="preserve"> за 2024 год составило: по доходам 6 475 737,38 руб. и по расходам 7 136 128,01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Основные показатели бюджета поселения за 2024 год</w:t>
      </w:r>
      <w:r>
        <w:rPr/>
        <w:t xml:space="preserve"> характеризуются следующими данными:(рублей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Исполнение за 2024 год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всего,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475 737,38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 426 779,38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сего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 048 958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всего,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 713 864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их</w:t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</w:rPr>
              <w:t>1 044 593,00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</w:rPr>
              <w:t>669 271,00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, субсид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 335 094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всего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136 128,01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ефицит (-), профицит (+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 390,63</w:t>
            </w:r>
          </w:p>
        </w:tc>
      </w:tr>
    </w:tbl>
    <w:p>
      <w:pPr>
        <w:pStyle w:val="TextBody"/>
        <w:spacing w:lineRule="auto" w:line="276" w:before="0" w:after="0"/>
        <w:ind w:firstLine="709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Доходы бюджета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  <w:t>Доходными источниками бюджета поселения являются собственные доходы, их объем составил 52,9 процента всех поступлений в бюджет поселения и безвозмездные поступления – их объем составил 47,1 процента всех поступлений в бюджет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u w:val="single"/>
        </w:rPr>
        <w:t>Налога на доходы физических лиц</w:t>
      </w:r>
      <w:r>
        <w:rPr/>
        <w:t xml:space="preserve"> за отчетный период поступило на сумму 226 434,04 руб., при годовых плановых назначениях 266 241 руб., исполнение составило 85%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u w:val="single"/>
        </w:rPr>
        <w:t>Единого сельскохозяйственного налога</w:t>
      </w:r>
      <w:r>
        <w:rPr/>
        <w:t xml:space="preserve"> за отчетный период поступило на сумму 20 420,37 руб. при годовом плане 20 420,00руб., исполнение составило 100 %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u w:val="single"/>
        </w:rPr>
        <w:t>Налога на имущество с физических лиц</w:t>
      </w:r>
      <w:r>
        <w:rPr/>
        <w:t xml:space="preserve"> по состоянию на 1 января 2025 года поступило на сумму 153 150,56 руб. при плане 133 146 руб., исполнение составило 1158%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u w:val="single"/>
        </w:rPr>
        <w:t>Земельного налога</w:t>
      </w:r>
      <w:r>
        <w:rPr/>
        <w:t xml:space="preserve"> по состоянию на 1 января 2025 года поступило на сумму 2 280 436,03 руб. при плане 2 264 219 руб., исполнение составило 100,1%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Безвозмездных поступлений</w:t>
      </w:r>
      <w:r>
        <w:rPr/>
        <w:t xml:space="preserve"> в бюджет поселения по состоянию на 01.01.2025 поступило на сумму 3 048 958,00 рублей при плане 3 048 958,00 рублей исполнение составило 100%, из них: дотации на выравнивание бюджетной обеспеченности поступило на сумму 1 044 593,00 рублей; </w:t>
      </w:r>
      <w:r>
        <w:rPr>
          <w:color w:val="000000"/>
        </w:rPr>
        <w:t>дотации на поддержку мер по обеспечению сбалансированности</w:t>
      </w:r>
      <w:r>
        <w:rPr/>
        <w:t xml:space="preserve"> поступило на сумму 669 271,00 руб.; субсидии - в сумме 1 200 000 рублей, субвенции – 135 094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планированные дотации (на выравнивание бюджетной обеспеченности и обеспечение сбалансированности) поступили в полном объеме – 1 713 864,00 руб.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  <w:t xml:space="preserve">Субсидии и субвенции поступили в бюджет в объеме 1 335 094 руб. </w:t>
      </w:r>
    </w:p>
    <w:p>
      <w:pPr>
        <w:pStyle w:val="Normal"/>
        <w:spacing w:lineRule="auto" w:line="276"/>
        <w:ind w:firstLine="700"/>
        <w:jc w:val="both"/>
        <w:rPr/>
      </w:pPr>
      <w:r>
        <w:rPr/>
      </w:r>
    </w:p>
    <w:p>
      <w:pPr>
        <w:pStyle w:val="Normal"/>
        <w:spacing w:lineRule="auto" w:line="276"/>
        <w:ind w:firstLine="700"/>
        <w:jc w:val="both"/>
        <w:rPr/>
      </w:pPr>
      <w:r>
        <w:rPr/>
        <w:t xml:space="preserve">По результатам исполнения бюджета поселения сложился дефицит в сумме   </w:t>
      </w:r>
      <w:r>
        <w:rPr>
          <w:b/>
          <w:color w:val="000000"/>
        </w:rPr>
        <w:t xml:space="preserve">660 390,63 </w:t>
      </w:r>
      <w:r>
        <w:rPr/>
        <w:t>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сроченная задолженность по первоочередным социально-значимым обязательствам бюджета поселения отсутствует.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Расходы бюджет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Расходы бюджета поселения за отчетный период составили 7 136 128,01 руб. или 87 % к утвержденному плану в сумме 8 196 071,47 руб. на финансовый го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Расходование средств, производилось в соответствии со сводной бюджетной росписью и утвержденной сметой на финансовый го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Финансирование расходов за счет средств областного бюджета в виде субвенций осуществлялось в полном объеме, исходя из фактической потреб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ходы на культуру составили 2 192 153,51 руб., что составляет 30% от общих расходов за 2024 год. Наибольший удельный вес в расходах бюджета поселения составили следующие направ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жилищно-коммунальное хозяйство – 9,7 %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егосударственные вопросы – 53,2 %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76"/>
        <w:ind w:firstLine="709"/>
        <w:jc w:val="both"/>
        <w:rPr/>
      </w:pPr>
      <w:r>
        <w:rPr/>
        <w:t>В 2024 году в поселении реализовывался проект « Народный бюджет» в сумме 2 139 612,86 руб., капитальный ремонт кровли нежилого здания, расположенного по адресу: Курская область, Солнцевский район, х.Малиновка, ул. Можайская, дом №2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бюджета поселения на содержание аппарата местного самоуправления, с учетом средств по воинскому учету в 2024 году составили 2 068 587,12 руб. или 30 % всех бюджетных расходов. Штатная численность муниципальных служащих в органах местного самоуправления, а также  обслуживающего персонала в отчетном году составила 5,5 единиц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4"/>
        <w:rPr/>
      </w:pPr>
      <w:r>
        <w:rPr/>
        <w:t>В рамках реализации муниципальной программы "Защита населения и территории от чрезвычайных ситуаций,  обеспечение пожарной безопасности и безопасности людей на водных объектах в муниципальном образовании "Шумаковский сельсовет" Солнцевского района Курской области" в 2024 году из бюджета поселения направлены средства на финансирование мероприятий по испытанию пожарных гидрантов в сумме  33 030,60 руб.</w:t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>
          <w:sz w:val="24"/>
        </w:rPr>
      </w:pPr>
      <w:r>
        <w:rPr>
          <w:sz w:val="24"/>
        </w:rPr>
        <w:t>Глава Шумаковского сельсовета</w:t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/>
      </w:pPr>
      <w:r>
        <w:rPr>
          <w:sz w:val="24"/>
        </w:rPr>
        <w:t>Солнцевского района                                                              А.А.Дорохова</w:t>
      </w:r>
    </w:p>
    <w:sectPr>
      <w:footerReference w:type="default" r:id="rId2"/>
      <w:footerReference w:type="first" r:id="rId3"/>
      <w:type w:val="nextPage"/>
      <w:pgSz w:w="11906" w:h="16838"/>
      <w:pgMar w:left="1304" w:right="566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32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9">
    <w:name w:val="Заголовок 9 Знак"/>
    <w:qFormat/>
    <w:rPr>
      <w:color w:val="000000"/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Красная строка 2 Знак"/>
    <w:basedOn w:val="Style6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color w:val="000000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23">
    <w:name w:val="Основной текст Знак2"/>
    <w:qFormat/>
    <w:rPr>
      <w:sz w:val="24"/>
      <w:szCs w:val="24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8">
    <w:name w:val="Статьи закона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39:00Z</dcterms:created>
  <dc:creator>Гапон</dc:creator>
  <dc:description/>
  <cp:keywords/>
  <dc:language>en-US</dc:language>
  <cp:lastModifiedBy>admin</cp:lastModifiedBy>
  <cp:lastPrinted>2019-04-10T11:48:00Z</cp:lastPrinted>
  <dcterms:modified xsi:type="dcterms:W3CDTF">2025-04-17T06:42:00Z</dcterms:modified>
  <cp:revision>86</cp:revision>
  <dc:subject/>
  <dc:title>Пояснительная записка к проекту областного закона</dc:title>
</cp:coreProperties>
</file>