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МАКОВСКОГО СЕЛЬСОВ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НЦЕВСКОГО РАЙОНА  КУР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.05 2025 г. № 33/8</w:t>
      </w:r>
    </w:p>
    <w:p>
      <w:pPr>
        <w:pStyle w:val="TextBody"/>
        <w:ind w:right="-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решение</w:t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  <w:t>Собрания депутатов Шумаковского сельсовета                              Солнцевского района  Курской области от 16.12.2024 г. № 55/14</w:t>
      </w:r>
    </w:p>
    <w:p>
      <w:pPr>
        <w:pStyle w:val="TextBody"/>
        <w:ind w:right="-6" w:hanging="0"/>
        <w:rPr/>
      </w:pPr>
      <w:r>
        <w:rPr>
          <w:sz w:val="28"/>
          <w:szCs w:val="28"/>
        </w:rPr>
        <w:t>«О бюджете муниципального образования «Шумаковское  сельское поселение» Солнцевского   муниципального района  Курской области</w:t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  <w:t>на 2025 год и на плановый период 2026 и 2027 годов»</w:t>
      </w:r>
    </w:p>
    <w:p>
      <w:pPr>
        <w:pStyle w:val="TextBodyIndent"/>
        <w:ind w:right="-6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о  статьей 45 Устава муниципального образования «Шумаковское сельское поселение» Солнцевского  муниципального район Курской области Собрание депутатов Шумаковского сельсовета Солнцевского района Курской области  </w:t>
      </w:r>
      <w:r>
        <w:rPr>
          <w:b/>
          <w:sz w:val="28"/>
          <w:szCs w:val="28"/>
        </w:rPr>
        <w:t>РЕШИЛО:</w:t>
      </w:r>
    </w:p>
    <w:p>
      <w:pPr>
        <w:pStyle w:val="Normal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851"/>
        <w:jc w:val="both"/>
        <w:rPr/>
      </w:pPr>
      <w:r>
        <w:rPr>
          <w:sz w:val="28"/>
          <w:szCs w:val="28"/>
        </w:rPr>
        <w:t>1.Внести в решение  Собрания  депутатов  Шумаковского сельсовета Солнцевского района Курской области от 16.12.2024г. № 55/14 «О бюджете муниципального образования «Шумаковское сельское поселение» Солнцевского муниципального района Курской области на 2025 год  и на плановый период 2026 и 2027 годов»  следующие изменения и дополнения:</w:t>
      </w:r>
    </w:p>
    <w:p>
      <w:pPr>
        <w:pStyle w:val="Normal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2036" w:right="-6" w:hanging="118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зделе 1 «Основные характеристики бюджета муниципального 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>образования «Шумаковское сельское поселение» Солнцевского муниципального района Курской области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)</w:t>
      </w:r>
      <w:r>
        <w:rPr/>
        <w:t xml:space="preserve"> </w:t>
      </w:r>
      <w:r>
        <w:rPr>
          <w:sz w:val="28"/>
          <w:szCs w:val="28"/>
        </w:rPr>
        <w:t>в подпункте 1) пункта 1 слова « в сумме 5 507 789 рублей»  заменить словами  « в сумме 6 948 287 рублей»;</w:t>
      </w:r>
    </w:p>
    <w:p>
      <w:pPr>
        <w:pStyle w:val="Normal"/>
        <w:ind w:right="-6" w:firstLine="85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в подпункте 2) пункта 1 слова « в сумме 6 644 778 рублей 84 копейки»  заменить словами  «в сумме 8 085 276 рублей 84 копейки»;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разделе 6 «Особенности исполнения местного бюджета»</w:t>
      </w:r>
    </w:p>
    <w:p>
      <w:pPr>
        <w:pStyle w:val="Normal"/>
        <w:ind w:right="-6"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часть 1 дополнить пунктом следующего содержания: «на выполнение обязательств по обеспечению необходимого уровня софинансирования расходных обязательств муниципального образования «Шумаковское сельское поселение» Солнцевского муниципального района Курской области, на решение вопросов местного значения в случае принятия федеральными и региональными органами власти решений по предоставлению субсидий и иных межбюджетных трансфертов из федерального и областного бюджета, на обеспечение Указов Президента Российской Федерации и совершенствование системы материальной мотивации муниципальных служащих, на 2025 год в размере 369 176 рублей;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разделе 8 «Межбюджетные трансферты, предоставляемые другим бюджетам бюджетной системы Российской Федерации» </w:t>
      </w:r>
    </w:p>
    <w:p>
      <w:pPr>
        <w:pStyle w:val="Normal"/>
        <w:ind w:left="993" w:right="-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в пункте 1  слова «на 2025 год в размере 522 320 рублей» заменить словами «на 2025 год в размере 521 260 рублей»;                                                                                      б) в подпункте а) пункта 1 слова «в размере 5 000 рублей» заменить словами «в размере 4 470 рублей»;  </w:t>
      </w:r>
    </w:p>
    <w:p>
      <w:pPr>
        <w:pStyle w:val="Normal"/>
        <w:ind w:right="-6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в подпункте б) пункта 1 слова «в размере 5 000 рублей» заменить словами «в размере 4 470 рублей»;</w:t>
      </w:r>
    </w:p>
    <w:p>
      <w:pPr>
        <w:pStyle w:val="Normal"/>
        <w:ind w:right="-6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 разделе 9 «Муниципальныйй долг муниципального образования «Шумаковское сельское поселение» Солнцевского района Курской области</w:t>
      </w:r>
    </w:p>
    <w:p>
      <w:pPr>
        <w:pStyle w:val="Normal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в пункте 1 слова «в 2025 году- 2 952 926 рублей» заменить словами «в 2025 году- 4 393 424 рубля».       </w:t>
      </w:r>
    </w:p>
    <w:p>
      <w:pPr>
        <w:pStyle w:val="Normal"/>
        <w:tabs>
          <w:tab w:val="clear" w:pos="708"/>
          <w:tab w:val="left" w:pos="95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риложения № 1,2,3,4,5 изложить в новой редакции (прилагаются).</w:t>
      </w:r>
    </w:p>
    <w:p>
      <w:pPr>
        <w:pStyle w:val="Normal"/>
        <w:tabs>
          <w:tab w:val="clear" w:pos="708"/>
          <w:tab w:val="left" w:pos="954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Опубликовать настоящее решение на официальном сайте  Администрации Шумаковского сельсовета Солнцевского района Ку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Настоящее Решение вступает в силу со дня его подписания.</w:t>
      </w:r>
    </w:p>
    <w:p>
      <w:pPr>
        <w:pStyle w:val="Normal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>Шумаковского сельсовета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>Солнцевского района                                                            В.В.Шумакова</w:t>
      </w:r>
    </w:p>
    <w:p>
      <w:pPr>
        <w:pStyle w:val="Normal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Шумаковского сельсовета                                       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олнцевского района                                                            А.А. Дорохова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готовил:</w:t>
      </w:r>
    </w:p>
    <w:p>
      <w:pPr>
        <w:pStyle w:val="Normal"/>
        <w:ind w:right="-6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Зам начальника управления финансов              А.В.Шеина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77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036" w:hanging="11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32"/>
      <w:lang w:val="ru-RU" w:bidi="ar-SA"/>
    </w:rPr>
  </w:style>
  <w:style w:type="character" w:styleId="1">
    <w:name w:val="Основной текст с отступом Знак1"/>
    <w:qFormat/>
    <w:rPr>
      <w:sz w:val="28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11">
    <w:name w:val="Основной текст Знак1"/>
    <w:qFormat/>
    <w:rPr>
      <w:b/>
      <w:sz w:val="32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7:44:00Z</dcterms:created>
  <dc:creator>Comp-2</dc:creator>
  <dc:description/>
  <cp:keywords/>
  <dc:language>en-US</dc:language>
  <cp:lastModifiedBy>admin</cp:lastModifiedBy>
  <cp:lastPrinted>2025-05-19T10:31:00Z</cp:lastPrinted>
  <dcterms:modified xsi:type="dcterms:W3CDTF">2025-05-19T07:31:00Z</dcterms:modified>
  <cp:revision>399</cp:revision>
  <dc:subject/>
  <dc:title> </dc:title>
</cp:coreProperties>
</file>