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депутатов Шумаковского сельсовета Солнцевского района Курской области «О внесении изменений  и дополнений в решение  Собрания депутатов Шумаковского сельсовета  Солнцевского района Курской области от 16.12.2024 г. № 55/14 «О бюджете муниципального образования «Шумаковское сельское поселение» Солнцевского  муниципального района Курской области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бюджета муниципального образования «Шумаковское сельское поселение» Солнцевского муниципального района Курской области на 2025 год по доходам, в сравнении с объемом бюджета, утвержденным  решением Собрания депутатов Шумаковского сельсовета  Солнцевского  района Курской области  от 16.12.2024 г. № 55/14  «О бюджете муниципального образования «Шумаковское сельское поселение» Солнцевского муниципального района Курской области на 2025 год и на плановый период  2026 и 2027 годов» увеличен на 1 440 498 рублей и составляет 6 948 287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е и неналоговые доходы увеличены на 1 440 498 рублей в том числе: единый сельскохозяйственный налог – 143 018 рублей,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1 297 48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увеличены  на сумму 1 440 498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а направлены на заработную плату работникам органов местного самоуправления (доведение до годовой потребности),  пенсионное обеспечение (доплата к пенсии за выслугу лет), другие общегосударственные вопросы, </w:t>
      </w:r>
      <w:r>
        <w:rPr>
          <w:color w:val="000000"/>
          <w:sz w:val="28"/>
          <w:szCs w:val="28"/>
        </w:rPr>
        <w:t>приобретение и установку уличных фонарей по программе энергосбережения,  приобретение гидрантов для обеспечения пожарной безопасности. Зарезервированы средства в сумме 369 176 рублей для решения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го после внесения изменений объем по  доходам составил 6 948 287 рублей, по расходам  8 085 276 рублей 84 копейки. Дефицит бюджета составляет 1 136 989 рублей 84 копейки источником покрытия, которого являются остатки средств бюджета на 01.01.2025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управления финансов                  А.В.Ше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4:00Z</dcterms:created>
  <dc:creator>Рышкова</dc:creator>
  <dc:description/>
  <cp:keywords/>
  <dc:language>en-US</dc:language>
  <cp:lastModifiedBy>admin</cp:lastModifiedBy>
  <cp:lastPrinted>2024-03-06T18:38:00Z</cp:lastPrinted>
  <dcterms:modified xsi:type="dcterms:W3CDTF">2025-05-16T12:24:00Z</dcterms:modified>
  <cp:revision>303</cp:revision>
  <dc:subject/>
  <dc:title>Поясн зап уточн бюд 30</dc:title>
</cp:coreProperties>
</file>